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Лист наблюдения «Умение обучающихся самостоятельно работать над проектом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Начинает выполнять работу только после того как понял и «принял»поставленную задач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Выполняет последовательно и аккуратно все операци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Контролирует свои действия в ходе работы, замечает ошибки и исправляет и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Контролирует свою работу по результат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Может оценить сам, достаточно ли хорошо справился с работой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Может правильно оценить, трудна ли для него работа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Умеет планировать свои действи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Переделывает заново то, что не получилось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800</Characters>
  <CharactersWithSpaces>68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36:00Z</dcterms:created>
  <dc:creator>Dimon</dc:creator>
  <dc:description/>
  <dc:language>en-US</dc:language>
  <cp:lastModifiedBy/>
  <dcterms:modified xsi:type="dcterms:W3CDTF">2010-06-08T14:36:00Z</dcterms:modified>
  <cp:revision>2</cp:revision>
  <dc:subject/>
  <dc:title>Лист наблюдения «Умение обучающихся самостоятельно работать над проек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ел</vt:lpwstr>
  </property>
</Properties>
</file>